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bookmarkEnd w:id="0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4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7.06-IZ.00-002/24</w:t>
      </w:r>
    </w:p>
    <w:p>
      <w:pPr>
        <w:pStyle w:val="Normal"/>
        <w:jc w:val="center"/>
        <w:rPr>
          <w:rFonts w:cs="Calibri"/>
        </w:rPr>
      </w:pPr>
      <w:bookmarkStart w:id="1" w:name="_Hlk132970725"/>
      <w:bookmarkEnd w:id="1"/>
      <w:r>
        <w:rPr/>
        <w:drawing>
          <wp:inline distT="0" distB="0" distL="0" distR="0">
            <wp:extent cx="578612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7.06-IZ.00-002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7.06-IZ.00-……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49"/>
        <w:gridCol w:w="1985"/>
        <w:gridCol w:w="799"/>
        <w:gridCol w:w="265"/>
        <w:gridCol w:w="310"/>
        <w:gridCol w:w="462"/>
        <w:gridCol w:w="244"/>
        <w:gridCol w:w="234"/>
        <w:gridCol w:w="9"/>
        <w:gridCol w:w="185"/>
        <w:gridCol w:w="1312"/>
        <w:gridCol w:w="124"/>
        <w:gridCol w:w="93"/>
        <w:gridCol w:w="354"/>
        <w:gridCol w:w="285"/>
        <w:gridCol w:w="2248"/>
      </w:tblGrid>
      <w:tr>
        <w:trPr/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5" w:name="_Hlk179366224"/>
            <w:bookmarkEnd w:id="5"/>
            <w:r>
              <w:rPr>
                <w:rFonts w:cs="Calibri"/>
                <w:b/>
              </w:rPr>
              <w:t>A3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Wnioskodawca wykazał, że projekt </w:t>
            </w:r>
            <w:r>
              <w:rPr>
                <w:rFonts w:cs="Calibri"/>
                <w:iCs/>
              </w:rPr>
              <w:t>jest zgodny ze Standardem minimum realizacji zasady równości kobiet i mężczyz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6" w:name="_Hlk132702685"/>
            <w:bookmarkStart w:id="7" w:name="_Hlk132702685"/>
            <w:bookmarkEnd w:id="7"/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8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8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8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8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8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przestrzega przepisów antydyskryminacyjnych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ojekt jest zgodny z zasadą zrównoważonego rozwoj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16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bookmarkStart w:id="8" w:name="_Hlk179368211"/>
            <w:bookmarkStart w:id="9" w:name="_Hlk179367127"/>
            <w:bookmarkEnd w:id="8"/>
            <w:bookmarkEnd w:id="9"/>
            <w:r>
              <w:rPr>
                <w:rFonts w:cs="Calibri"/>
                <w:b/>
              </w:rPr>
              <w:t>A8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ojekcie, którego łączny koszt wyrażony w PLN nie przekracza równowartości 200 000,00 EUR, koszty bezpośrednie rozliczane są obligatoryjnie za pomocą uproszczonych metod rozliczania wydatków, o których mowa w Regulaminie wyboru projektów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116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jest zgodny ze Szczegółowym Opisem Priorytetów (SZOP FEWiM 2021-2027), aktualnym na dzień ogłoszenia naboru, w ramach właściwego Działania FEWiM 2021-2027, w zakresie podstawowych warunków wsparcia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62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ytania szczegółowe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nioskodawca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rtner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Wnioskodawca/Partner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jest przedsiębiorcą w rozumieniu funkcjonalnym (wykorzystuje produkty/usługi do działalności o charakterze gospodarczym)?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  <w:br/>
            </w: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NIE DOTYCZY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następuje przysporzenie na rzecz konkretnego podmiotu (Wnioskodawcy/Partnera) na warunkach korzystniejszych niż rynkowe?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  <w:br/>
            </w: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NIE DOTYCZY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transfer zasobów ma charakter selektywny (uprzywilejowuje określone podmioty - Wnioskodawcę/Partnera - lub wytwarzanie określonych dóbr)?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  <w:br/>
            </w: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NIE DOTYCZY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 MINIMIS)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Czy następuje lub czy istnieje groźba zakłócenia konkurencji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  <w:br/>
            </w: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NIE DOTYCZY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 MINIMIS):</w:t>
            </w:r>
            <w:r>
              <w:rPr>
                <w:rFonts w:cs="Calibri"/>
                <w:sz w:val="20"/>
                <w:szCs w:val="20"/>
              </w:rPr>
              <w:t xml:space="preserve"> Czy transfer zasobów wpływa na wymianę gospodarczą/handlową między państwami członkowskimi?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  <w:br/>
            </w: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NIE DOTYCZY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sz w:val="20"/>
                <w:szCs w:val="20"/>
              </w:rPr>
              <w:t>Wynik testu pomocy publicznej/pomocy de minimis na pierwszym poziomie (poziom Wnioskodawcy/Partnera) uznaje się za negatywny w przypadku udzielenia co najmniej 1 negatywnej odpowiedzi na wyżej wymienione pytania.</w:t>
            </w:r>
          </w:p>
        </w:tc>
      </w:tr>
      <w:tr>
        <w:trPr>
          <w:trHeight w:val="2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zy w projekcie występuje pomoc publiczna?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y w projekcie występuje pomoc de minimis?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TAK</w:t>
            </w:r>
          </w:p>
        </w:tc>
        <w:tc>
          <w:tcPr>
            <w:tcW w:w="5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bCs/>
              </w:rPr>
              <w:t>Jeśli projekt objęty jest pomocą de minimis, należy określić na którym poziomie występuje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pierwszy poziom (Wnioskodawca/Partner jest Beneficjentem pomocy de minimis)</w:t>
            </w:r>
          </w:p>
          <w:p>
            <w:pPr>
              <w:pStyle w:val="Normal"/>
              <w:spacing w:lineRule="auto" w:line="240" w:before="120" w:after="120"/>
              <w:ind w:left="166" w:hanging="16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drugi poziom (pomoc de minimis jest transferowana przez Wnioskodawcę na rzecz uczestników projektu/użytkowników końcowych)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nie dotyczy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godność projektu z zasadami pomocy publicznej lub pomocy de minimis (o ile dotyczy)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  <w:sz w:val="24"/>
                <w:szCs w:val="24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kres realizacji projektu wynosi maksymalnie 12 miesięcy i musi zakończyć się nie później niż 31 grudnia 2026 r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Wnioskodawca/Partner złożył dopuszczalną liczbę wniosków o dofinansowanie projektu w ramach przedmiotowego naboru - maksymalnie 6 wniosków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y koszt projektu wyrażony w PLN nie przekracza równowartości 200 000,00 EUR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Zaplanowane we wniosku wsparcie pracodawców we wdrażaniu rozwiązań związanych z efektywnym zarządzaniem środowiskiem pracy, w tym służących poprawie ergonomii pracy i warunków pracy, zostało poprzedzone analizą potrzeb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5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Kategorie kosztów w ramach projektu podlegają następującym limito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ługi rozwojowe (t.j.  doradztwo, szkolenia) – minimalnie 60% kosztów bezpośrednich na danego pracodawcę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doposażenie miejsca pracy umożliwiające dostosowanie miejsca pracy do potrzeb  pracowników (m.in. sprzęt, meble, wartości niematerialne i prawne, usługi związane z montażem/uruchomieniem doposażenia miejsca pracy) – maksymalnie 40% kosztów bezpośrednich na danego pracodawcę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54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6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nioskodawca/Partner nie są objęci wsparciem w ramach projektu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ażdy wniosek obejmuje wsparcie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- wyłącznie pracodawców z województwa warmińsko-mazurskiego niebędących przedsiębiorstwami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alb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- wyłącznie pracodawców będących MŚP z województwa warmińsko-mazurskiego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eastAsia="pl-PL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nioskodawca w ramach projektu obejmie wsparciem minimu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- 2 pracodawców niebędących przedsiębiorstwami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lbo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5 pracodawców będących MŚP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9. 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acodawca jest objęty wsparciem tylko w ramach jednego wniosku o dofinansowanie projektu w ramach danego naboru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81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0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nioskodawca w ramach projektu uwzględni obowiązkowe wsparcie w zakresie podniesienia kompetencji i kwalifikacji pracodawców (tj. osób zarządzających zespołami na wysokim i średnim szczeblu menadżerskim) w zakresie: profilaktyki wypalenia zawodowego i chorób zawodowych pracowników, zarządzania różnorodnością/wiekiem w miejscu pracy oraz ergonomii, organizacji i bezpieczeństwa pracy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ojekt jest skierowany do pracodawców, którzy posiadają swoją siedzibę (filię, delegaturę, oddział) lub prowadzą działalność gospodarczą i odprowadzają co najmniej jeden podatek na terenie województwa warmińsko-mazurskiego co najmniej 6 miesięcy przed złożeniem wniosku o dofinansowanie projektu oraz ich pracowników  zatrudnionych w oddziale/filii/delegaturze lub siedzibie znajdującej się na terenie województwa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108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12. </w:t>
            </w:r>
          </w:p>
        </w:tc>
        <w:tc>
          <w:tcPr>
            <w:tcW w:w="9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nioskodawca wraz z wnioskiem o dofinansowanie projektu złożył uzupełniony załącznik: Budżet pomocniczy – kwoty ryczałtowe.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917" w:hRule="atLeast"/>
        </w:trPr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UWAGA!</w:t>
            </w:r>
            <w:r>
              <w:rPr>
                <w:rFonts w:cs="Calibri"/>
                <w:bCs/>
              </w:rPr>
              <w:t xml:space="preserve"> w przypadku oceny negatywnej jednego z kryteriów z części A, B lub C Karty, pozostałe kryteria, które nie zostały jednoznacznie pozytywnie ocenione i mogłyby podlegać negocjacjom, uzyskują ocenę negatywną.</w:t>
            </w:r>
          </w:p>
        </w:tc>
      </w:tr>
      <w:tr>
        <w:trPr>
          <w:trHeight w:val="917" w:hRule="atLeast"/>
        </w:trPr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(CZĘŚĆ A KOF-M) </w:t>
              <w:br/>
              <w:t>Uzasadnienie w przypadku negatywnej oceny kryteriów ogólnych zerojedynkowych lub skierowania ich do uzupełnienia/poprawy: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(CZĘŚĆ B KOF-M) </w:t>
              <w:br/>
              <w:t>Uzasadnienie w przypadku negatywnej oceny kryteriów specyficznych dostępu lub skierowania ich do uzupełnienia/poprawy: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14"/>
        <w:gridCol w:w="531"/>
        <w:gridCol w:w="830"/>
        <w:gridCol w:w="2083"/>
        <w:gridCol w:w="6221"/>
      </w:tblGrid>
      <w:tr>
        <w:trPr/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liczba punktów ogółem oraz liczba punktów za poszczególne składowe kryteriów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Liczba przyznanych punktów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Wnioskodawca może uzupełnić lub poprawić wniosek o dofinansowanie </w:t>
            </w:r>
            <w:r>
              <w:rPr/>
              <w:t>w części</w:t>
            </w:r>
            <w:r>
              <w:rPr>
                <w:rFonts w:cs="Calibri"/>
                <w:sz w:val="19"/>
                <w:szCs w:val="19"/>
              </w:rPr>
              <w:t xml:space="preserve"> dotyczącej spełnienia kryterium w zakresie punktu b) kryterium C1, pod warunkiem uzyskania pozytywnego wyniku oceny formalno-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25/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/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/d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  <w:highlight w:val="lightGray"/>
              </w:rPr>
            </w:pPr>
            <w:r>
              <w:rPr>
                <w:rFonts w:cs="Calibri"/>
                <w:b/>
                <w:bCs/>
              </w:rPr>
              <w:t>Nie dotyczy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6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 części dotyczącej spełnienia kryterium w zakresie punktu a), b) i c) kryterium C2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93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bez partnerstwa, 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z partnerstwem,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 części dotyczącej spełnienia kryterium w zakresie punktu a), b), c) i e) kryterium C3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e dotyczy</w:t>
            </w:r>
          </w:p>
        </w:tc>
      </w:tr>
      <w:tr>
        <w:trPr>
          <w:trHeight w:val="3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0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 części dotyczącej spełnienia kryterium w zakresie punktu a), b) i c) kryterium C4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>
          <w:trHeight w:val="48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rPr>
                <w:rFonts w:cs="Calibri"/>
              </w:rPr>
            </w:pPr>
            <w:r>
              <w:rPr>
                <w:rFonts w:cs="Calibri"/>
              </w:rPr>
              <w:t xml:space="preserve">KWALIFIKOWALNOŚĆ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283"/>
              <w:rPr>
                <w:rFonts w:cs="Calibri"/>
              </w:rPr>
            </w:pPr>
            <w:r>
              <w:rPr>
                <w:rFonts w:cs="Calibri"/>
              </w:rPr>
              <w:t>niezbędność poniesienia wydatków do realizacji projektu (m.in. niezbędność ponoszenia wydatków, biorąc pod uwagę deklarowany przez Wnioskodawcę we wniosku o dofinansowanie potencjał) i osiągania jego cel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283"/>
              <w:rPr>
                <w:rFonts w:cs="Calibri"/>
              </w:rPr>
            </w:pPr>
            <w:r>
              <w:rPr>
                <w:rFonts w:cs="Calibri"/>
              </w:rPr>
              <w:t xml:space="preserve">zgodność wydatków z Regulaminem wyboru projektów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311" w:hanging="283"/>
              <w:rPr>
                <w:rFonts w:cs="Calibri"/>
              </w:rPr>
            </w:pPr>
            <w:r>
              <w:rPr>
                <w:rFonts w:cs="Calibri"/>
              </w:rPr>
              <w:t>zgodność wydatków z Wytycznymi dotyczącymi kwalifikowalności wydatków na lata 2021-2027, aktualnymi na dzień ogłoszenia naboru, w zakresie ogólnych i szczególnych warunków kwalifikowalności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Ocenie podlega czy dany wydatek w całości powinien zostać poniesiony w ramach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Calibri"/>
              </w:rPr>
            </w:pPr>
            <w:r>
              <w:rPr>
                <w:rFonts w:cs="Calibri"/>
              </w:rPr>
              <w:t xml:space="preserve">RACJONALNOŚĆ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311"/>
              <w:rPr>
                <w:rFonts w:cs="Calibri"/>
              </w:rPr>
            </w:pPr>
            <w:r>
              <w:rPr>
                <w:rFonts w:cs="Calibri"/>
              </w:rPr>
              <w:t>zgodność ze stawkami rynkowymi (koszt nie jest zaniżony lub zawyżony w stosunku do stawek rynkowych) oraz Regulaminem wyboru projektów zarówno w odniesieniu do pojedynczych pozycji wydatków w szczegółowym budżecie projektu, ale również do łącznej wartości danej usługi/ zadania przewidzianej do realizacji w ramach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311"/>
              <w:rPr>
                <w:rFonts w:cs="Calibri"/>
              </w:rPr>
            </w:pPr>
            <w:r>
              <w:rPr>
                <w:rFonts w:cs="Calibri"/>
              </w:rPr>
              <w:t xml:space="preserve">efektywność wydatków projektu (zasada uzyskiwania najlepszych efektów z danych nakładów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311" w:hanging="311"/>
              <w:rPr>
                <w:rFonts w:cs="Calibri"/>
              </w:rPr>
            </w:pPr>
            <w:r>
              <w:rPr>
                <w:rFonts w:cs="Calibri"/>
              </w:rPr>
              <w:t>poprawność uzasadnień wydatków pozwalająca na ocenę wysokości poniesienia danego kosz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Calibri"/>
              </w:rPr>
            </w:pPr>
            <w:r>
              <w:rPr>
                <w:rFonts w:cs="Calibri"/>
              </w:rPr>
              <w:t>POPRAWNOŚĆ: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techniczna poprawność wypełnienia budżetu projektu, w tym poziom kosztów pośrednich, poziom i prawidłowość wkładu własnego, poziom i prawidłowość cross-financingu (o ile dotyczy), pomoc publiczna/pomoc de minimis (o ile dotyczy)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 części dotyczącej spełnienia kryterium w zakresie punktu a), b) i c) kryterium C5, pod warunkiem uzyskania pozytywnego wyniku oceny formalno-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ekwatność doświadczenia Wnioskodawcy i Partnerów (o ile dotyczy) do zakresu realizacji projektu: w zakresie tematycznym</w:t>
            </w: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ekwatność doświadczenia Wnioskodawcy i Partnerów (o ile dotyczy) do zakresu realizacji projektu: na rzecz grupy docelowej i na określonym terytoriu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6. Adekwatność potencjału Wnioskodawcy </w:t>
            </w:r>
            <w:r>
              <w:rPr>
                <w:b/>
                <w:bCs/>
              </w:rPr>
              <w:t>i Partnerów</w:t>
            </w:r>
            <w:r>
              <w:rPr>
                <w:rFonts w:cs="Calibri"/>
                <w:b/>
              </w:rPr>
              <w:t xml:space="preserve"> (o ile dotyczy) oraz sposobu zarządzania projektem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 części dotyczącej spełnienia kryterium w zakresie punktu a), b), c) i d) kryterium C6, pod warunkiem uzyskania pozytywnego wyniku oceny formalno-merytorycznej.</w:t>
            </w:r>
          </w:p>
        </w:tc>
      </w:tr>
      <w:tr>
        <w:trPr>
          <w:trHeight w:val="6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 (niepieniężny)</w:t>
            </w:r>
            <w:r>
              <w:rPr/>
              <w:t xml:space="preserve"> </w:t>
            </w: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  <w:r>
              <w:rPr/>
              <w:t xml:space="preserve"> </w:t>
            </w:r>
            <w:r>
              <w:rPr>
                <w:rFonts w:cs="Calibri"/>
              </w:rPr>
              <w:t>planowane do wykorzystania w ramach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tencjał kadrowy planowany do wykorzystania w ramach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9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IE DOTYCZY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9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  <w:r>
        <w:br w:type="page"/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31"/>
        <w:gridCol w:w="4610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nioskodawca od co najmniej 2 lat przed dniem złożenia wniosku: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</w:rPr>
              <w:t xml:space="preserve">- posiada siedzibę (filię, delegaturę, oddział) w województwie warmińsko-mazurskim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oraz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odprowadza co najmniej jeden podatek na terenie województwa warmińsko-mazurskiego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□ </w:t>
            </w:r>
            <w:r>
              <w:rPr>
                <w:rFonts w:cs="Calibri"/>
                <w:bCs/>
                <w:sz w:val="24"/>
                <w:szCs w:val="24"/>
              </w:rPr>
              <w:t>TAK 15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Projekt jest zgodny z  zasadą horyzontalną FEWiM – Cyfrowa transformacja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12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– 2 – 3 pkt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0" w:after="60"/>
              <w:ind w:left="35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0 pkt</w:t>
            </w:r>
            <w:r>
              <w:rPr>
                <w:rFonts w:cs="Calibri"/>
              </w:rPr>
              <w:t xml:space="preserve"> - Dokumentacja projektowa</w:t>
            </w:r>
            <w:r>
              <w:rPr/>
              <w:t xml:space="preserve"> </w:t>
            </w:r>
            <w:r>
              <w:rPr>
                <w:rFonts w:cs="Calibri"/>
              </w:rPr>
              <w:t>nie zawiera informacji o zgodności projektu z zasadą horyzontalną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0" w:after="60"/>
              <w:rPr>
                <w:strike/>
              </w:rPr>
            </w:pPr>
            <w:r>
              <w:rPr>
                <w:rFonts w:cs="Calibri"/>
                <w:b/>
                <w:bCs/>
              </w:rPr>
              <w:t>1 pkt</w:t>
            </w:r>
            <w:r>
              <w:rPr>
                <w:rFonts w:cs="Calibri"/>
              </w:rPr>
              <w:t xml:space="preserve"> -  w projekcie zaplanowano działania ukierunkowane na proces digitalizacji zasobów w celu ich udostępnienia/wykorzyst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0" w:after="60"/>
              <w:rPr/>
            </w:pPr>
            <w:r>
              <w:rPr>
                <w:rFonts w:cs="Calibri"/>
                <w:b/>
                <w:bCs/>
              </w:rPr>
              <w:t>1 pkt</w:t>
            </w:r>
            <w:r>
              <w:rPr>
                <w:rFonts w:cs="Calibri"/>
              </w:rPr>
              <w:t xml:space="preserve"> - </w:t>
            </w:r>
            <w:r>
              <w:rPr>
                <w:rFonts w:cs="Arial"/>
                <w:lang w:eastAsia="pl-PL"/>
              </w:rPr>
              <w:t>w ramach projektu zaplanowano działania polegające na wykorzystaniu  nowoczesnych technologii cyfrowych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0" w:after="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1 pkt</w:t>
            </w:r>
            <w:r>
              <w:rPr>
                <w:rFonts w:cs="Calibri"/>
              </w:rPr>
              <w:t xml:space="preserve"> - w projekcie zaplanowano działania wpływające na poprawę kompetencji przyszłośc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Punkty sumują się. Łącznie za to kryterium można otrzymać 3 punkty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Wnioskodawca zakłada, że co najmniej 15% uczestników wsparcia będą stanowiły osoby powyżej 50 roku życia (jeżeli dotyczy)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12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 – 4 pkt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0" w:after="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0 pkt</w:t>
            </w:r>
            <w:r>
              <w:rPr>
                <w:rFonts w:cs="Calibri"/>
              </w:rPr>
              <w:t xml:space="preserve"> – w przypadku objęcia wsparciem mniej niż 15% uczestników w wieku powyżej 50 r.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120" w:after="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2 pkt</w:t>
            </w:r>
            <w:r>
              <w:rPr>
                <w:rFonts w:cs="Calibri"/>
              </w:rPr>
              <w:t xml:space="preserve"> – w przypadku objęcia wsparciem </w:t>
              <w:br/>
              <w:t>co najmniej 15% uczestników w wieku powyżej 50 r.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7" w:leader="none"/>
              </w:tabs>
              <w:autoSpaceDE w:val="false"/>
              <w:spacing w:before="120" w:after="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4 pkt</w:t>
            </w:r>
            <w:r>
              <w:rPr>
                <w:rFonts w:cs="Calibri"/>
              </w:rPr>
              <w:t xml:space="preserve"> – w przypadku objęcia wsparciem </w:t>
              <w:br/>
              <w:t>co najmniej 20% uczestników w wieku powyżej 50 r.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419"/>
        <w:gridCol w:w="1577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86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ogól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(C1, C2, C3, C4, C5, C6)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zawiera oczywiste omyłki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  <w:br/>
            </w:r>
            <w:r>
              <w:rPr>
                <w:bCs/>
                <w:sz w:val="16"/>
                <w:szCs w:val="16"/>
              </w:rPr>
              <w:t xml:space="preserve">wniosek nie spełnia wszystkich </w:t>
              <w:br/>
              <w:t>obligatoryjnych kryteriów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1522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(CZĘŚĆ C KOF-M) </w:t>
              <w:br/>
              <w:t>Podsumowanie negatywnej oceny kryteriów ogólnych punktowych (należy wskazać jakie kryteria ogólne punktowe nie zostały spełnione):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Projekt nie uzyskał wymaganego minimum punktowego w następujących kryteriach ogólnych punktowych: 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zasadnienie oceny znajduje się w części C Karty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21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(CZĘŚĆ D KOF-M)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zasadnienie nieprzyznania maksymalnej możliwej do uzyskania liczby punktów za kryteria specyficzne premiując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</w:t>
      </w:r>
      <w:r>
        <w:rPr>
          <w:rFonts w:cs="Calibri"/>
          <w:b/>
          <w:bCs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>data i podpis Oceniającego</w:t>
      </w:r>
    </w:p>
    <w:p>
      <w:pPr>
        <w:pStyle w:val="Normal"/>
        <w:spacing w:lineRule="auto" w:line="240" w:before="0" w:after="0"/>
        <w:ind w:left="9912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gdy wniosek nie jest kierowany do etapu negocjacji)</w:t>
      </w:r>
    </w:p>
    <w:p>
      <w:pPr>
        <w:pStyle w:val="Normal"/>
        <w:ind w:right="110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5"/>
        <w:gridCol w:w="327"/>
        <w:gridCol w:w="3458"/>
        <w:gridCol w:w="3051"/>
        <w:gridCol w:w="60"/>
        <w:gridCol w:w="731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 października 2012 r., w zakresie odnoszącym się do sposobu realizacji i zakresu projektu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20"/>
                <w:szCs w:val="20"/>
              </w:rPr>
            </w:pPr>
            <w:bookmarkStart w:id="10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bookmarkEnd w:id="10"/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3.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 niedyskryminacji, w tym dostępność dla osób z niepełnosprawnościami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4.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5.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6.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7.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12.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ojekt jest zgodny z zasadami pomocy publicznej lub pomocy de minimis (o ile dotyczy)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SPECYFICZNE DOSTĘPU</w:t>
            </w:r>
          </w:p>
        </w:tc>
      </w:tr>
      <w:tr>
        <w:trPr>
          <w:trHeight w:val="31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B4.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lanowane we wniosku wsparcie pracodawców we wdrażaniu rozwiązań związanych z efektywnym zarządzaniem środowiskiem pracy, w tym służących poprawie ergonomii pracy i warunków pracy, zostało poprzedzone analizą potrzeb.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B5.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egorie kosztów w ramach projektu podlegają następującym limito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ługi rozwojowe (t.j.  doradztwo, szkolenia) – minimalnie 60% kosztów bezpośrednich na danego pracodawcę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osażenie miejsca pracy umożliwiające dostosowanie miejsca pracy do potrzeb  pracowników (m.in. sprzęt, meble, wartości niematerialne i prawne, usługi związane z montażem/uruchomieniem doposażenia miejsca pracy) – maksymalnie 40% kosztów bezpośrednich na danego pracodawcę.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B12.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Wnioskodawca wraz z wnioskiem o dofinansowanie projektu złożył uzupełniony załącznik: Budżet pomocniczy – kwoty ryczałtowe.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1" w:name="_Hlk179443187"/>
            <w:bookmarkEnd w:id="11"/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 opisu wskaźników, źródeł oraz sposobu ich pomiaru.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 (wskaźników rezultatu, produktu, w tym innych wspólnych wskaźników produktu) oraz odpowiednie oszacowanie wartości docelowej wskaźników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zasadnienie wyboru Partnerów do realizacji poszczególnych zadań </w:t>
              <w:br/>
              <w:t>(o ile dotyczy)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awidłowość budżetu projektu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1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 xml:space="preserve">KWALIFIKOWALNOŚĆ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283"/>
              <w:rPr>
                <w:rFonts w:cs="Calibri"/>
              </w:rPr>
            </w:pPr>
            <w:r>
              <w:rPr>
                <w:rFonts w:cs="Calibri"/>
              </w:rPr>
              <w:t>niezbędność poniesienia wydatków do realizacji projektu (m.in. niezbędność ponoszenia wydatków, biorąc pod uwagę deklarowany przez Wnioskodawcę we wniosku o dofinansowanie potencjał) i osiągania jego cel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283"/>
              <w:rPr>
                <w:rFonts w:cs="Calibri"/>
              </w:rPr>
            </w:pPr>
            <w:r>
              <w:rPr>
                <w:rFonts w:cs="Calibri"/>
              </w:rPr>
              <w:t xml:space="preserve">zgodność wydatków z Regulaminem wyboru projektów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311" w:hanging="283"/>
              <w:rPr>
                <w:rFonts w:cs="Calibri"/>
              </w:rPr>
            </w:pPr>
            <w:r>
              <w:rPr>
                <w:rFonts w:cs="Calibri"/>
              </w:rPr>
              <w:t>zgodność wydatków z Wytycznymi dotyczącymi kwalifikowalności wydatków na lata 2021-2027, aktualnymi na dzień ogłoszenia naboru, w zakresie ogólnych i szczególnych warunków kwalifikowalności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Ocenie podlega czy dany wydatek w całości powinien zostać poniesiony w ramach projektu.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r zada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r i nazwa kosztu</w:t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1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 xml:space="preserve">RACJONALNOŚĆ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311"/>
              <w:rPr>
                <w:rFonts w:cs="Calibri"/>
              </w:rPr>
            </w:pPr>
            <w:r>
              <w:rPr>
                <w:rFonts w:cs="Calibri"/>
              </w:rPr>
              <w:t>zgodność ze stawkami rynkowymi (koszt nie jest zaniżony lub zawyżony w stosunku do stawek rynkowych) oraz Regulaminem wyboru projektów zarówno w odniesieniu do pojedynczych pozycji wydatków w szczegółowym budżecie projektu, ale również do łącznej wartości danej usługi/ zadania przewidzianej do realizacji w ramach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311"/>
              <w:rPr>
                <w:rFonts w:cs="Calibri"/>
              </w:rPr>
            </w:pPr>
            <w:r>
              <w:rPr>
                <w:rFonts w:cs="Calibri"/>
              </w:rPr>
              <w:t xml:space="preserve">efektywność wydatków projektu (zasada uzyskiwania najlepszych efektów z danych nakładów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1" w:hanging="311"/>
              <w:rPr>
                <w:rFonts w:cs="Calibri"/>
              </w:rPr>
            </w:pPr>
            <w:r>
              <w:rPr>
                <w:rFonts w:cs="Calibri"/>
              </w:rPr>
              <w:t>poprawność uzasadnień wydatków pozwalająca na ocenę wysokości poniesienia danego kosztu.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r zada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r i nazwa kosztu</w:t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1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POPRAWNOŚĆ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techniczna poprawność wypełnienia budżetu projektu, w tym poziom kosztów pośrednich, poziom i prawidłowość wkładu własnego, poziom i prawidłowość cross-financingu (o ile dotyczy), pomoc publiczna/pomoc de minimis (o ile dotyczy).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zasadnienie</w:t>
            </w:r>
          </w:p>
        </w:tc>
      </w:tr>
      <w:tr>
        <w:trPr>
          <w:trHeight w:val="562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chniczna poprawność wypełnienia budżetu projektu</w:t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iom kosztów pośrednich</w:t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iom i prawidłowość wkładu własnego</w:t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iom i prawidłowość cross-financingu</w:t>
              <w:br/>
              <w:t>(o ile dotyczy)</w:t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chniczna poprawność pomocy publicznej/pomocy de minimis (o ile dotyczy)</w:t>
            </w:r>
          </w:p>
        </w:tc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dekwatność doświadczenia Wnioskodawcy i Partnerów (o ile dotyczy) </w:t>
              <w:br/>
              <w:t>do zakresu realizacji projektu: w zakresie tematycznym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dekwatność doświadczenia Wnioskodawcy i Partnerów (o ile dotyczy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zakresu realizacji projektu: na rzecz grupy docelowej i na określonym terytorium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</w:t>
              <w:br/>
              <w:t xml:space="preserve">(o ile dotyczy)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 (niepieniężny)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lanowany do wykorzystania w ramach projektu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lanowane do wykorzystania w ramach projektu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 jakie będą mogły zostać podjęte, aby zminimalizować skutki wystąpienia ryzyka</w:t>
            </w:r>
          </w:p>
        </w:tc>
        <w:tc>
          <w:tcPr>
            <w:tcW w:w="7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</w:t>
      </w:r>
      <w:r>
        <w:rPr>
          <w:rFonts w:cs="Calibri"/>
          <w:b/>
          <w:bCs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>data i podpis Oceniającego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Calibri"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(gdy wniosek jest kierowany do etapu negocjacji)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7 i 12 zgodnie z zakresem wskazanym w 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,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stnieje możliwość wezwania na etapie negocjacji Wnioskodawcy drogą elektroniczną do uzupełnienia lub poprawienia wniosku w zakresie spełnienia kryteriów </w:t>
      </w:r>
      <w:r>
        <w:rPr>
          <w:lang w:val="pl-PL"/>
        </w:rPr>
        <w:t>specyficznych dostępu</w:t>
      </w:r>
      <w:r>
        <w:rPr/>
        <w:t xml:space="preserve"> nr </w:t>
      </w:r>
      <w:r>
        <w:rPr>
          <w:lang w:val="pl-PL"/>
        </w:rPr>
        <w:t>4, 5 i</w:t>
      </w:r>
      <w:r>
        <w:rPr/>
        <w:t xml:space="preserve"> 12 zgodnie z zakresem wskazanym w Regulaminie wyboru projektów.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Kompetencje przyszłości</w:t>
      </w:r>
      <w:r>
        <w:rPr>
          <w:rFonts w:cs="Calibri"/>
          <w:sz w:val="18"/>
          <w:szCs w:val="18"/>
        </w:rPr>
        <w:t xml:space="preserve"> rozumiane jako zbiór umiejętności, wiedzy, postaw i doświadczeń określonych na podstawie trendów i zapotrzebowania dynamicznie zmieniającego się rynku pracy, uwzględniających predestynowane umiejętności interpersonalne (psychospołeczne), systemowe, społeczne i poznawcze oraz zorientowane na rozwój perspektywicznych i/lub kluczowych sektorów m.in. takich jak: technologie, nauki ścisłe, przyrodnicze, medyczne oraz języki obce. (Na podstawie Raportu </w:t>
      </w:r>
      <w:r>
        <w:rPr>
          <w:rFonts w:cs="Calibri"/>
          <w:i/>
          <w:iCs/>
          <w:sz w:val="18"/>
          <w:szCs w:val="18"/>
        </w:rPr>
        <w:t>„The future od skills. Employment in 2030”</w:t>
      </w:r>
      <w:r>
        <w:rPr>
          <w:rFonts w:cs="Calibri"/>
          <w:sz w:val="18"/>
          <w:szCs w:val="18"/>
        </w:rPr>
        <w:t>)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</w:t>
      </w:r>
      <w:r>
        <w:rPr>
          <w:lang w:val="pl-PL"/>
        </w:rPr>
        <w:t xml:space="preserve"> </w:t>
      </w:r>
      <w:r>
        <w:rPr/>
        <w:t>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Calibri" w:hAnsi="Calibri"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7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8:00Z</dcterms:created>
  <dc:creator>r.chmielinska</dc:creator>
  <dc:description/>
  <cp:keywords/>
  <dc:language>en-US</dc:language>
  <cp:lastModifiedBy>Renata Zawół (Chmielińska)</cp:lastModifiedBy>
  <cp:lastPrinted>2024-10-10T09:39:00Z</cp:lastPrinted>
  <dcterms:modified xsi:type="dcterms:W3CDTF">2024-11-06T12:20:00Z</dcterms:modified>
  <cp:revision>56</cp:revision>
  <dc:subject/>
  <dc:title/>
</cp:coreProperties>
</file>